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708" w:hanging="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7540</wp:posOffset>
                </wp:positionH>
                <wp:positionV relativeFrom="paragraph">
                  <wp:posOffset>-311150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2pt;margin-top:-24.5pt;width:509.95pt;height:83.65pt" coordorigin="-1004,-49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004;top:-49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66;top:-129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708" w:hanging="0"/>
        <w:jc w:val="center"/>
        <w:rPr/>
      </w:pPr>
      <w:r>
        <w:rPr>
          <w:rFonts w:cs="Comic Sans MS" w:ascii="Comic Sans MS" w:hAnsi="Comic Sans MS"/>
          <w:sz w:val="28"/>
        </w:rPr>
        <w:t>ASPECTS THEORIQUES DE L’ACTIVITE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stion 3 - </w:t>
      </w:r>
      <w:r>
        <w:rPr>
          <w:rFonts w:cs="Comic Sans MS" w:ascii="Comic Sans MS" w:hAnsi="Comic Sans MS"/>
          <w:sz w:val="16"/>
          <w:szCs w:val="16"/>
        </w:rPr>
        <w:t>L’organisation d’un examen de niveau IV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tre club vous a fait l’honneur de vous désigner Président d’une session de  N IV. Dix candidats sont inscrits à cette session. 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Le jury sera composé de trois MF2 et de trois MF1 (dont vous même et le délégué de la CTR).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L’examen aura lieu à la suite d’un stage préparatoire et les résultats devront être annoncés le dimanche mid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nstruisez le planning de l’examen. (6 pts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signes pour l’évaluation et attendus 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gramme équilibré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pect des contraintes physiologiques et des temps de récupération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positions en accord avec le manuel de formation technique 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s de regroupement d’épreuves (ex : 40 et 30 sur la même plongée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pplication de la recommandation de la CTN concernant les ateliers verticaux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rganisation des épreuves de théorie (planification, évaluation…) : tous les candidats N4 doivent passer ensemble chaque épreuve théorique (hors matériel)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tilisation optimale de la ressource humaine (MF1 et MF2) selon leurs prérogatives respectives. On remarquera que cet examen dispose d’un faible nombre de second degré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déquation entre la proposition du candidat et le sujet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rtinence de la proposition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s candidats ont la possibilité de faire commencer l’examen quand ils le souhaitent à condition que ce soit sur une durée maximale de 4 jours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Schoolbook" w:hAnsi="Century Schoolbook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Schoolbook" w:hAnsi="Century Schoolbook" w:cs="Century Schoolbook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RetraitcorpsdetexteCar">
    <w:name w:val="Retrait corps de texte Car"/>
    <w:qFormat/>
    <w:rPr>
      <w:rFonts w:ascii="Century Schoolbook" w:hAnsi="Century Schoolbook" w:cs="Century Schoolbook"/>
      <w:sz w:val="22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Century Schoolbook" w:hAnsi="Century Schoolbook" w:cs="Century Schoolbook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10:00Z</dcterms:created>
  <dc:creator>lolo</dc:creator>
  <dc:description/>
  <cp:keywords/>
  <dc:language>en-US</dc:language>
  <cp:lastModifiedBy> Daniel Huron</cp:lastModifiedBy>
  <dcterms:modified xsi:type="dcterms:W3CDTF">2013-02-28T08:21:00Z</dcterms:modified>
  <cp:revision>3</cp:revision>
  <dc:subject/>
  <dc:title>Alphonse et Gilles plongent à 9H sur un fond de 46m pendant 16 minutes</dc:title>
</cp:coreProperties>
</file>